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431"/>
      </w:tblGrid>
      <w:tr>
        <w:trPr/>
        <w:tc>
          <w:tcPr>
            <w:tcW w:w="7677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HỌC VIỆN NÔNG NGHIỆP VIỆT NAM</w:t>
            </w:r>
          </w:p>
          <w:p>
            <w:pPr>
              <w:pStyle w:val="Normal"/>
              <w:jc w:val="center"/>
              <w:rPr/>
            </w:pPr>
            <w:r>
              <w:rPr/>
              <w:t>KHOA: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BỘ MÔN: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pacing w:val="-40"/>
              </w:rPr>
              <w:t>---------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ố: ..................../NNH-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..........</w:t>
            </w:r>
          </w:p>
        </w:tc>
        <w:tc>
          <w:tcPr>
            <w:tcW w:w="7431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spacing w:val="-42"/>
              </w:rPr>
              <w:t>-------------------------------------------------------------------------------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Hà Nội, ngày  ........ tháng ....... năm 201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 xml:space="preserve">Kính gửi: </w:t>
        <w:tab/>
        <w:t>- Ban Giám đốc Học viện;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>- Ban Tổ chức cán bộ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- Ban Quản lý đào tạ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0"/>
        </w:rPr>
        <w:t>KẾ HOẠCH THỈNH GIẢNG HỌC KỲ ........... NĂM HỌC 201.... - 201........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4"/>
        <w:gridCol w:w="2916"/>
        <w:gridCol w:w="2934"/>
        <w:gridCol w:w="3265"/>
        <w:gridCol w:w="1224"/>
        <w:gridCol w:w="2270"/>
        <w:gridCol w:w="1072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HP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học phầ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nhà giáo thỉnh giảng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ạt động thỉnh giảng </w:t>
            </w:r>
            <w:r>
              <w:rPr>
                <w:spacing w:val="-8"/>
                <w:sz w:val="22"/>
                <w:szCs w:val="22"/>
              </w:rPr>
              <w:t>(theo Khoản 1, Điều 2 của Quy định về chế độ thỉnh giảng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ớp học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giờ chuẩn thỉnh giảng dự kiế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8"/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HÊ DUYỆT CỦA BAN GIÁM ĐỐC</w:t>
            </w:r>
          </w:p>
        </w:tc>
        <w:tc>
          <w:tcPr>
            <w:tcW w:w="51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ÁC NHẬN CỦA KHOA</w:t>
            </w:r>
          </w:p>
        </w:tc>
        <w:tc>
          <w:tcPr>
            <w:tcW w:w="51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RƯỞNG/PHÓ BỘ MÔN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ết tắt của đơn v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10:00Z</dcterms:created>
  <dc:creator>laptop</dc:creator>
  <dc:description/>
  <cp:keywords/>
  <dc:language>en-US</dc:language>
  <cp:lastModifiedBy>User</cp:lastModifiedBy>
  <dcterms:modified xsi:type="dcterms:W3CDTF">2015-06-18T06:58:00Z</dcterms:modified>
  <cp:revision>14</cp:revision>
  <dc:subject/>
  <dc:title>TRƯỜNG ĐH NÔNG NGHIỆP HÀ NỘI</dc:title>
</cp:coreProperties>
</file>