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 11    năm 2023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10"/>
        </w:rPr>
      </w:pPr>
      <w:r>
        <w:rPr/>
        <w:tab/>
      </w:r>
    </w:p>
    <w:p>
      <w:pPr>
        <w:pStyle w:val="Normal"/>
        <w:spacing w:lineRule="exact" w:line="360" w:before="40" w:after="4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ính gửi: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>- Giám đốc Học viện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8805</wp:posOffset>
                </wp:positionH>
                <wp:positionV relativeFrom="paragraph">
                  <wp:posOffset>1905</wp:posOffset>
                </wp:positionV>
                <wp:extent cx="195072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ẫu này áp dụng cho đơn vị có nhu cầu và cá nhân có/hoặc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52.95pt;mso-wrap-distance-left:9.05pt;mso-wrap-distance-right:9.05pt;mso-wrap-distance-top:0pt;mso-wrap-distance-bottom:0pt;margin-top:0.1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ẫu này áp dụng cho đơn vị có nhu cầu và cá nhân có/hoặc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dot"/>
        </w:tabs>
        <w:spacing w:lineRule="exact" w:line="360" w:before="40" w:after="40"/>
        <w:ind w:firstLine="208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- Trưởng Khoa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pacing w:lineRule="exact" w:line="360" w:before="120" w:after="120"/>
        <w:ind w:firstLine="720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Căn cứ Nghị định số 50/2022/NĐ-CP ngày 02 tháng 8 năm 2022 của Chính phủ quy định về nghỉ hưu ở tuổi cao hơn đối với viên chức trong đơn vị sự nghiệp công lập; Quy định thực hiện kéo dài thời gian làm việc và chế độ hưu trí được ban hành kèm theo Quyết định số 2515/QĐ-HVN ngày 10 tháng 10 năm 2014 của Giám đốc Học viện Nông nghiệp Việt Nam và Quyết định số 2335/QĐ-HVN ngày 13 tháng 8 năm 2018 của Giám đốc Học viện Nông nghiệp Việt Nam sửa đổi, bổ sung Quy định thực hiện kéo dài thời gian làm việc và chế độ hưu trí;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Công văn số 1929/HVN-TCCB ngày 20 tháng 10 năm 2023 của Giám đốc Học viện Nông nghiệp Việt Nam về việc kéo dài thời gian làm việc đối v</w:t>
      </w:r>
      <w:r>
        <w:rPr>
          <w:rFonts w:cs="Times New Roman" w:ascii="Times New Roman" w:hAnsi="Times New Roman"/>
          <w:sz w:val="26"/>
          <w:szCs w:val="26"/>
          <w:lang w:val="vi-VN"/>
        </w:rPr>
        <w:t>ới</w:t>
      </w:r>
      <w:r>
        <w:rPr>
          <w:rFonts w:cs="Times New Roman" w:ascii="Times New Roman" w:hAnsi="Times New Roman"/>
          <w:sz w:val="26"/>
          <w:szCs w:val="26"/>
        </w:rPr>
        <w:t xml:space="preserve"> nhà giáo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ăn cứ vào nhu cầu công việc của đơn vị trong năm học 2023-2024 và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tabs>
          <w:tab w:val="clear" w:pos="720"/>
          <w:tab w:val="left" w:pos="9035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a) Trong năm học 2022-2023 đã hoàn thành số giờ dạy, nghiên cứu khoa học (quy đổi) so với số giờ phải đảm nhận (sau khi đã trừ miễn giảm) là: </w:t>
        <w:tab/>
        <w:t xml:space="preserve">giờ; 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) Trong 3 năm gần nhất đã có: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bài báo đăng trong tạp chí có chỉ số ISSN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đề tài nghiên cứu khoa học, 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giáo trình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chuyên khảo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tham khảo.</w:t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c) Tham gia và hoàn thành các công việc do đơn vị, Học viện giao. Kết quả cụ thể:</w:t>
        <w:tab/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d) Có thành tích và đóng góp khác cho Học viện. Kết quả cụ thể:</w:t>
        <w:tab/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vào biên bản họp của Bộ môn ngày     tháng  11   năm 2023.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ộ môn: .............................................., Khoa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spacing w:before="96" w:after="96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kính đề nghị Giám đốc Học viện, Trưởng Khoa xem xét kéo dài thời gian làm việc đối với ông/bà</w:t>
      </w:r>
      <w:r>
        <w:rPr/>
        <w:t xml:space="preserve"> ....................................................... theo quy định hiện hành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448"/>
      </w:tblGrid>
      <w:tr>
        <w:trPr/>
        <w:tc>
          <w:tcPr>
            <w:tcW w:w="51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nhà giá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vi-VN"/>
              </w:rPr>
            </w:pPr>
            <w:r>
              <w:rPr>
                <w:rFonts w:cs="Times New Roman" w:ascii="Times New Roman" w:hAnsi="Times New Roman"/>
                <w:sz w:val="20"/>
                <w:lang w:val="vi-VN"/>
              </w:rPr>
              <w:t>(Ghi rõ Đồng ý và cam kết đủ sức khỏe để làm việc hay Không đồng ý tiếp tục ở lại làm việ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Ví dụ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vi-VN"/>
              </w:rPr>
              <w:t>1. Tôi đồng ý và cam kết đủ sức khỏe để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hoặ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2. Tôi không đồng ý tiếp tục ở lại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</w:tc>
      </w:tr>
    </w:tbl>
    <w:p>
      <w:pPr>
        <w:pStyle w:val="Normal"/>
        <w:rPr>
          <w:sz w:val="14"/>
          <w:lang w:val="vi-VN"/>
        </w:rPr>
      </w:pPr>
      <w:r>
        <w:rPr>
          <w:sz w:val="14"/>
          <w:lang w:val="vi-VN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34" w:hRule="atLeast"/>
        </w:trPr>
        <w:tc>
          <w:tcPr>
            <w:tcW w:w="9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(Ghi rõ nhất trí hay không nhất trí đề nghị của Bộ môn và nhà giá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lang w:val="vi-VN"/>
        </w:rPr>
      </w:pPr>
      <w:r>
        <w:rPr>
          <w:rFonts w:cs="Times New Roman" w:ascii="Times New Roman" w:hAnsi="Times New Roman"/>
          <w:b/>
          <w:bCs/>
          <w:sz w:val="30"/>
          <w:lang w:val="vi-VN"/>
        </w:rPr>
        <w:t xml:space="preserve">     </w:t>
      </w:r>
    </w:p>
    <w:sectPr>
      <w:type w:val="nextPage"/>
      <w:pgSz w:w="11906" w:h="16838"/>
      <w:pgMar w:left="1247" w:right="1134" w:gutter="0" w:header="0" w:top="663" w:footer="0" w:bottom="760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User</cp:lastModifiedBy>
  <cp:lastPrinted>2014-01-08T10:28:00Z</cp:lastPrinted>
  <dcterms:modified xsi:type="dcterms:W3CDTF">2023-11-16T03:36:00Z</dcterms:modified>
  <cp:revision>51</cp:revision>
  <dc:subject/>
  <dc:title>Bé Gi¸o dôc vµ §µo t¹o</dc:title>
</cp:coreProperties>
</file>