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/>
              <w:t>TÊN ĐƠN VỊ:...................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/>
              <w:t>Số                     /TTr-xxx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pacing w:val="-8"/>
              </w:rPr>
              <w:t>Hà Nội, ngày        tháng        năm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Ờ TRÌNH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Về việc quy hoạch chức danh lãnh đạo quản l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iai đoạn 2016-2021 và 2021-202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pacing w:val="-40"/>
          <w:sz w:val="26"/>
          <w:lang w:val="en-US" w:eastAsia="en-US"/>
        </w:rPr>
      </w:pPr>
      <w:r>
        <w:rPr>
          <w:rFonts w:cs="Times New Roman Bold" w:ascii="Times New Roman Bold" w:hAnsi="Times New Roman Bold"/>
          <w:b/>
          <w:bCs/>
          <w:spacing w:val="-40"/>
          <w:sz w:val="26"/>
          <w:lang w:val="en-US" w:eastAsia="en-US"/>
        </w:rPr>
        <w:t>------------------------------------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pacing w:val="-40"/>
          <w:sz w:val="26"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bCs/>
          <w:spacing w:val="-40"/>
          <w:sz w:val="26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/>
      </w:pPr>
      <w:r>
        <w:rPr/>
        <w:t>Kính gửi: Giám đốc Học việ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ab/>
      </w:r>
      <w:r>
        <w:rPr>
          <w:b/>
        </w:rPr>
        <w:t>I.</w:t>
      </w:r>
      <w:r>
        <w:rPr/>
        <w:t xml:space="preserve"> Nêu căn cứ xây dựng quy hoach cán bộ; tóm tắt về việc thực hiện quy trình xây dựng quy hoạch cán bộ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b/>
        </w:rPr>
        <w:t>II.</w:t>
      </w:r>
      <w:r>
        <w:rPr/>
        <w:t xml:space="preserve"> Căn cứ vào kết quả giới thiệu quy hoạch cán bộ </w:t>
      </w:r>
      <w:r>
        <w:rPr>
          <w:i/>
        </w:rPr>
        <w:t>(có biên bản kèm theo)</w:t>
      </w:r>
      <w:r>
        <w:rPr/>
        <w:t>, TÊNĐƠN VỊ ……............ đề nghị Giám đốc Học viện xem xét, phê duyệt quy hoạch cán bộ lãnh đạo, quản lý giai đoạn 2016-2021 và giai đoạn 2021-2026 theo danh sách kèm the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rân trọng./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380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Nơi nhận: </w:t>
            </w:r>
            <w:r>
              <w:rPr>
                <w:b/>
                <w:i/>
              </w:rPr>
              <w:t xml:space="preserve">            </w:t>
              <w:tab/>
            </w:r>
          </w:p>
          <w:p>
            <w:pPr>
              <w:pStyle w:val="Normal"/>
              <w:rPr/>
            </w:pPr>
            <w:r>
              <w:rPr>
                <w:sz w:val="24"/>
              </w:rPr>
              <w:t>- Như trên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Ban Tổ chức cán bộ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s-ES"/>
              </w:rPr>
              <w:t>- Lưu ................</w:t>
            </w:r>
            <w:r>
              <w:rPr>
                <w:lang w:val="es-ES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ƯỞNG ĐƠN V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̣ và tên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ab/>
        <w:tab/>
        <w:tab/>
        <w:tab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  <w:t>Mẫu số 09-QHC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13:00Z</dcterms:created>
  <dc:creator>Nguyenkhacbinh</dc:creator>
  <dc:description/>
  <cp:keywords/>
  <dc:language>en-US</dc:language>
  <cp:lastModifiedBy>User</cp:lastModifiedBy>
  <cp:lastPrinted>2012-06-10T18:20:00Z</cp:lastPrinted>
  <dcterms:modified xsi:type="dcterms:W3CDTF">2020-04-23T07:29:00Z</dcterms:modified>
  <cp:revision>22</cp:revision>
  <dc:subject/>
  <dc:title>TÊN ĐƠN VỊ</dc:title>
</cp:coreProperties>
</file>