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064"/>
      </w:tblGrid>
      <w:tr>
        <w:trPr/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BỘ NÔNG NGHIỆP VÀ PTNT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ẢN KHAI LÝ LỊCH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ùng cho công tác Bảo vệ chính trị nội bộ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      </w:t>
      </w:r>
    </w:p>
    <w:p>
      <w:pPr>
        <w:pStyle w:val="Normal"/>
        <w:rPr>
          <w:i/>
          <w:i/>
          <w:sz w:val="10"/>
          <w:szCs w:val="28"/>
        </w:rPr>
      </w:pPr>
      <w:r>
        <w:rPr>
          <w:i/>
          <w:sz w:val="1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120"/>
        <w:ind w:left="2520" w:hanging="2520"/>
        <w:rPr/>
      </w:pPr>
      <w:r>
        <w:rPr>
          <w:sz w:val="28"/>
          <w:szCs w:val="28"/>
        </w:rPr>
        <w:t xml:space="preserve">Họ và tên khai sinh: ………………………………………………………………..  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- Họ và tên khác: …………………………………………………………………….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- Ngày, tháng, năm sinh: ……………………………………………………………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- Số CMTND: ………………..Ngày cấp: ……….. ……..Nơi cấp: ………………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ố điện thoại liên hệ: ……………………………………………………………….                  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- Quê quán: Xã/Phường……… .Huyện/Quận………..Tỉnh/Thành phố……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- Nơi ở hiện nay: ……………………………………………………………………..</w:t>
      </w:r>
    </w:p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  <w:t>(Số nhà, đường phố, thành phố: xóm, thôn, xã, huyện, tỉnh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- Nơi đăng ký HKTT: ………………………………………………………………..</w:t>
      </w:r>
    </w:p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  <w:t>(Số nhà, đường phố, thành phố: xóm, thôn, xã, huyện, tỉnh)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Dân tộc: ……………………………….Tôn giáo: …………………………………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- Ngày vào Đoàn TNCSHCM:……………………………………………………….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- Ngày vào Đảng Cộng sản Việt Nam: ……….…..Ngày chính thức: ………………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- Trình độ chuyên môn: …………………………………………………………......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- Trình độ lý luận chính trị: ………………………………………………………….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- Nghề nghiệp, chức vụ hiện tại: ..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sz w:val="28"/>
          <w:szCs w:val="28"/>
          <w:lang w:val="it-IT"/>
        </w:rPr>
        <w:t>Họ và tên bố đẻ:   .....................................   năm sinh: ...... (hoặc Năm sinh.... – năm mất......);</w:t>
      </w:r>
    </w:p>
    <w:p>
      <w:pPr>
        <w:pStyle w:val="Normal"/>
        <w:spacing w:lineRule="auto" w:line="288" w:before="60" w:after="60"/>
        <w:ind w:right="-29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>- Nơi sinh: X......., H................., T............( yêu cầu đủ 3 cấp, nơi cấp GKS)</w:t>
      </w:r>
    </w:p>
    <w:p>
      <w:pPr>
        <w:pStyle w:val="Normal"/>
        <w:spacing w:lineRule="auto" w:line="288" w:before="60" w:after="60"/>
        <w:ind w:right="-29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>- Quê quán: X......., H................., T............( yêu cầu đủ 3 cấp, theo SKS)</w:t>
      </w:r>
    </w:p>
    <w:p>
      <w:pPr>
        <w:pStyle w:val="Normal"/>
        <w:spacing w:lineRule="auto" w:line="288" w:before="60" w:after="60"/>
        <w:ind w:right="-29" w:hanging="0"/>
        <w:jc w:val="both"/>
        <w:rPr/>
      </w:pPr>
      <w:r>
        <w:rPr>
          <w:sz w:val="28"/>
          <w:szCs w:val="28"/>
          <w:lang w:val="it-IT"/>
        </w:rPr>
        <w:tab/>
        <w:t>- Nơi ở hiện nay: Ghi địa chỉ cụ thể nơi đang sinh sống đến số nhà (nếu có số nhà) với những người còn sống</w:t>
      </w:r>
    </w:p>
    <w:p>
      <w:pPr>
        <w:pStyle w:val="Normal"/>
        <w:spacing w:lineRule="auto" w:line="288" w:before="60" w:after="60"/>
        <w:ind w:right="-29" w:hanging="0"/>
        <w:jc w:val="both"/>
        <w:rPr/>
      </w:pPr>
      <w:r>
        <w:rPr>
          <w:sz w:val="28"/>
          <w:szCs w:val="28"/>
          <w:lang w:val="it-IT"/>
        </w:rPr>
        <w:tab/>
        <w:t>- Nơi đăng ký HKTT: (Ghi cụ thể theo đúng sổ đăng ký Hộ khẩu gia đình và đảm bảo đủ 3 cấp X...., H...., T....)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Dân tộc: ...                                     Tôn giáo: ...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- Nghề nghiệp: 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Nơi công tác: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Bố đẻ:  ......................      năm sinh: ...... (hoặc Năm sinh.... – năm mất......)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Mẹ đẻ: ...................       năm sinh: ...... (hoặc Năm sinh.... – năm mất......)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Họ và tên mẹ đẻ:   ...............................              năm sinh: ...... (hoặc Năm sinh.... – năm mất......)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Nơi sinh: X......., H................., T............( yêu cầu đủ 3 cấp, nơi cấp GKS)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Quê quán: X......., H................., T............( yêu cầu đủ 3 cấp, theo SKS)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Nơi ở hiện nay: Ghi địa chỉ cụ thể nơi đang sinh sống đến số nhà (nếu có số nhà) với những người còn sống</w:t>
      </w:r>
    </w:p>
    <w:p>
      <w:pPr>
        <w:pStyle w:val="Normal"/>
        <w:spacing w:lineRule="auto" w:line="288" w:before="60" w:after="60"/>
        <w:ind w:right="-568" w:firstLine="680"/>
        <w:jc w:val="both"/>
        <w:rPr/>
      </w:pPr>
      <w:r>
        <w:rPr>
          <w:sz w:val="28"/>
          <w:szCs w:val="28"/>
          <w:lang w:val="it-IT"/>
        </w:rPr>
        <w:t>- Nơi đăng ký HKTT: (Ghi cụ thể theo đúng sổ đăng ký Hộ khẩu gia đình và đảm bảo đủ 3 cấp X...., H...., T....)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Dân tộc: ...                                     Tôn giáo: ...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- Nghề nghiệp: 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Nơi công tác: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Bố đẻ:  ......................      năm sinh: ...... (hoặc Năm sinh.... – năm mất......)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Mẹ đẻ: ...................       năm sinh: ...... (hoặc Năm sinh.... – năm mất.....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Họ và tên bố vợ/ chồng: .................... năm sinh: ...... (hoặc Năm sinh.... – năm mất......)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bookmarkStart w:id="0" w:name="OLE_LINK5"/>
      <w:bookmarkEnd w:id="0"/>
      <w:r>
        <w:rPr>
          <w:sz w:val="28"/>
          <w:szCs w:val="28"/>
          <w:lang w:val="it-IT"/>
        </w:rPr>
        <w:t>- Nơi sinh: X......., H................., T............( yêu cầu đủ 3 cấp, nơi cấp GKS)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Quê quán: X......., H................., T............( yêu cầu đủ 3 cấp, theo SKS)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Nơi ở hiện nay: Ghi địa chỉ cụ thể nơi đang sinh sống đến số nhà (nếu có số nhà) với những người còn sống</w:t>
      </w:r>
    </w:p>
    <w:p>
      <w:pPr>
        <w:pStyle w:val="Normal"/>
        <w:spacing w:lineRule="auto" w:line="288" w:before="60" w:after="60"/>
        <w:ind w:right="-568" w:firstLine="680"/>
        <w:jc w:val="both"/>
        <w:rPr/>
      </w:pPr>
      <w:r>
        <w:rPr>
          <w:sz w:val="28"/>
          <w:szCs w:val="28"/>
          <w:lang w:val="it-IT"/>
        </w:rPr>
        <w:t>- Nơi đăng ký HKTT: (Ghi cụ thể theo đúng sổ đăng ký Hộ khẩu gia đình và đảm bảo đủ 3 cấp X...., H...., T....)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Dân tộc: ...                                     Tôn giáo: ...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- Nghề nghiệp: 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Nơi công tác: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Bố đẻ:  ......................      năm sinh: ...... (hoặc Năm sinh.... – năm mất......)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Mẹ đẻ: ...................       năm sinh: ...... (hoặc Năm sinh.... – năm mất.....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>
          <w:sz w:val="28"/>
          <w:szCs w:val="28"/>
          <w:lang w:val="it-IT"/>
        </w:rPr>
      </w:pPr>
      <w:bookmarkStart w:id="1" w:name="OLE_LINK5"/>
      <w:bookmarkEnd w:id="1"/>
      <w:r>
        <w:rPr>
          <w:sz w:val="28"/>
          <w:szCs w:val="28"/>
          <w:lang w:val="it-IT"/>
        </w:rPr>
        <w:t>Họ và tên mẹ vợ/ chồng: .................... năm sinh: ...... (hoặc Năm sinh.... – năm mất......)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Nơi sinh: X......., H................., T............( yêu cầu đủ 3 cấp, nơi cấp GKS)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Quê quán: X......., H................., T............( yêu cầu đủ 3 cấp, theo SKS)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Nơi ở hiện nay: Ghi địa chỉ cụ thể nơi đang sinh sống đến số nhà (nếu có số nhà) với những người còn sống</w:t>
      </w:r>
    </w:p>
    <w:p>
      <w:pPr>
        <w:pStyle w:val="Normal"/>
        <w:spacing w:lineRule="auto" w:line="288" w:before="60" w:after="60"/>
        <w:ind w:right="-568" w:firstLine="680"/>
        <w:jc w:val="both"/>
        <w:rPr/>
      </w:pPr>
      <w:r>
        <w:rPr>
          <w:sz w:val="28"/>
          <w:szCs w:val="28"/>
          <w:lang w:val="it-IT"/>
        </w:rPr>
        <w:t>- Nơi đăng ký HKTT: (Ghi cụ thể theo đúng sổ đăng ký Hộ khẩu gia đình và đảm bảo đủ 3 cấp X...., H...., T....)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Dân tộc: ...                                     Tôn giáo: ...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- Nghề nghiệp: 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Nơi công tác: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Bố đẻ:  ......................      năm sinh: ...... (hoặc Năm sinh.... – năm mất......)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Mẹ đẻ: ...................       năm sinh: ...... (hoặc Năm sinh.... – năm mất......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Họ và tên vợ/ chồng: .................... năm sinh: ...... 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Nơi sinh: Xã (phường) ...., huyện(quận) ...., tỉnh( thành phố) ....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Quê quán: Xã (phường) ...., huyện(quận) ...., tỉnh( thành phố) ....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Nơi đăng ký HKTT:  ghi đúng theo địa chỉ trong hộ khẩu.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Nơi ở hiện nay: Ghi địa chỉ cụ thể nơi đang sinh sống đến số nhà (nếu có số nhà);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Nghề nghiệp: ..........................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- Đơn vị công tác........... 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Địa chỉ nơi làm việc/ học tập ......,(ghi đầy đủ thông tin)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color w:val="FF0000"/>
          <w:sz w:val="28"/>
          <w:szCs w:val="28"/>
          <w:lang w:val="it-IT"/>
        </w:rPr>
        <w:t>- Thời gian bắt đầu làm việc (nếu làm việc, học tập cho/do tổ chức quốc tế, Công ty có 100% vốn đầu tư nước ngoài): Từ tháng ....năm...  đến tháng.....năm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Họ và tên các con: </w:t>
      </w:r>
      <w:r>
        <w:rPr>
          <w:b/>
          <w:sz w:val="28"/>
          <w:szCs w:val="28"/>
          <w:lang w:val="it-IT"/>
        </w:rPr>
        <w:t>(nếu đi học tập công tác nước ngoài thì ghi rõ ngày tháng năm đi và nơi công tác, học tập và nơi ở)</w:t>
      </w:r>
      <w:r>
        <w:rPr>
          <w:sz w:val="28"/>
          <w:szCs w:val="28"/>
          <w:lang w:val="it-IT"/>
        </w:rPr>
        <w:t xml:space="preserve">                           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* Con gái/ trai: ..................                    Sinh năm: .............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Nơi sinh: Xã (phường) ...., huyện(quận) ...., tỉnh( thành phố) ....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Quê quán: Xã (phường) ...., huyện(quận) ...., tỉnh( thành phố) ....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Nơi đăng ký HKTT:  ghi đúng theo địa chỉ trong hộ khẩu.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Nơi ở hiện nay: Ghi địa chỉ cụ thể nơi đang sinh sống đến số nhà (nếu có số nhà);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Nghề nghiệp: ..........................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- Đơn vị công tác........... 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Địa chỉ nơi làm việc/ học tập ......,(ghi đầy đủ thông tin)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color w:val="FF0000"/>
          <w:sz w:val="28"/>
          <w:szCs w:val="28"/>
          <w:lang w:val="it-IT"/>
        </w:rPr>
        <w:t>- Thời gian bắt đầu làm việc (nếu làm việc, học tập cho/do tổ chức quốc tế, Công ty có 100% vốn đầu tư nước ngoài): Từ tháng ....năm...  đến tháng.....năm...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* Con gái/ trai: ..................                    Sinh năm: .............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Nơi sinh: Xã (phường) ...., huyện(quận) ...., tỉnh( thành phố) ....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Quê quán: Xã (phường) ...., huyện(quận) ...., tỉnh( thành phố) ....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Nơi đăng ký HKTT:  ghi đúng theo địa chỉ trong hộ khẩu.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Nơi ở hiện nay: Ghi địa chỉ cụ thể nơi đang sinh sống đến số nhà (nếu có số nhà);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Nghề nghiệp: ..........................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- Đơn vị công tác........... 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Địa chỉ nơi làm việc/ học tập ......,(ghi đầy đủ thông tin)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color w:val="FF0000"/>
          <w:sz w:val="28"/>
          <w:szCs w:val="28"/>
          <w:lang w:val="it-IT"/>
        </w:rPr>
        <w:t>- Thời gian bắt đầu làm việc (nếu làm việc, học tập cho/do tổ chức quốc tế, Công ty có 100% vốn đầu tư nước ngoài): Từ tháng ....năm...  đến tháng.....năm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Họ và tên các anh chị em ruột: </w:t>
      </w:r>
      <w:r>
        <w:rPr>
          <w:b/>
          <w:i/>
          <w:sz w:val="28"/>
          <w:szCs w:val="28"/>
          <w:lang w:val="it-IT"/>
        </w:rPr>
        <w:t>(nếu đi học tập công tác nước ngoài thì ghi rõ ngày tháng năm đi và nơi công tác, học tập và nơi ở)</w:t>
      </w:r>
      <w:r>
        <w:rPr>
          <w:sz w:val="28"/>
          <w:szCs w:val="28"/>
          <w:lang w:val="it-IT"/>
        </w:rPr>
        <w:t xml:space="preserve">                           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* Em gái/ trai: ..................                    Sinh năm: .............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Nơi sinh: Xã (phường) ...., huyện(quận) ...., tỉnh( thành phố) ....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Quê quán: Xã (phường) ...., huyện(quận) ...., tỉnh( thành phố) ....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Nơi đăng ký HKTT:  ghi đúng theo địa chỉ trong hộ khẩu.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Nơi ở hiện nay: Ghi địa chỉ cụ thể nơi đang sinh sống đến số nhà (nếu có số nhà);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Nghề nghiệp: ..........................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- Đơn vị công tác........... 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Địa chỉ nơi làm việc......,(ghi đầy đủ thông tin)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color w:val="FF0000"/>
          <w:sz w:val="28"/>
          <w:szCs w:val="28"/>
          <w:lang w:val="it-IT"/>
        </w:rPr>
        <w:t>- Thời gian bắt đầu làm việc (nếu làm việc, học tập cho/do tổ chức quốc tế, Công ty có 100% vốn đầu tư nước ngoài): Từ tháng ....năm...  đến tháng.....năm...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* Em gái/ trai: ..................                    Sinh năm: .............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Nơi sinh: Xã (phường) ...., huyện(quận) ...., tỉnh( thành phố) ....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Quê quán: Xã (phường) ...., huyện(quận) ...., tỉnh( thành phố) ....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Nơi đăng ký HKTT:  ghi đúng theo địa chỉ trong hộ khẩu.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Nơi ở hiện nay: Ghi địa chỉ cụ thể nơi đang sinh sống đến số nhà (nếu có số nhà);</w:t>
      </w:r>
    </w:p>
    <w:p>
      <w:pPr>
        <w:pStyle w:val="Normal"/>
        <w:spacing w:lineRule="auto" w:line="288" w:before="60" w:after="60"/>
        <w:ind w:right="-29" w:firstLine="680"/>
        <w:jc w:val="both"/>
        <w:rPr/>
      </w:pPr>
      <w:r>
        <w:rPr>
          <w:sz w:val="28"/>
          <w:szCs w:val="28"/>
          <w:lang w:val="it-IT"/>
        </w:rPr>
        <w:t>- Nghề nghiệp: ..........................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- Đơn vị công tác........... 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Địa chỉ nơi làm việc......,(ghi đầy đủ thông tin)</w:t>
      </w:r>
    </w:p>
    <w:p>
      <w:pPr>
        <w:pStyle w:val="Normal"/>
        <w:spacing w:lineRule="auto" w:line="288" w:before="60" w:after="60"/>
        <w:ind w:right="-29" w:firstLine="680"/>
        <w:jc w:val="both"/>
        <w:rPr>
          <w:sz w:val="28"/>
          <w:szCs w:val="28"/>
          <w:lang w:val="it-IT"/>
        </w:rPr>
      </w:pPr>
      <w:r>
        <w:rPr>
          <w:color w:val="FF0000"/>
          <w:sz w:val="28"/>
          <w:szCs w:val="28"/>
          <w:lang w:val="it-IT"/>
        </w:rPr>
        <w:t>- Thời gian bắt đầu làm việc (nếu làm việc cho tổ chức quốc tế, Công ty có 100% vốn đầu tư nước ngoài): Từ tháng ....năm...  đến tháng.....năm...</w:t>
      </w:r>
    </w:p>
    <w:p>
      <w:pPr>
        <w:pStyle w:val="Normal"/>
        <w:spacing w:before="80" w:after="80"/>
        <w:jc w:val="both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9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ười khai cam đoan và ký tê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ôi xin cam đoan nội dung khai trên là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đúng sự thật, nếu có gì sai tôi xin chịu                                          hoàn toàn trách nhiệm trước tổ chức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</w:rPr>
              <w:t>(Ký, ghi rõ họ và tên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9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à Nội, ngày ….. tháng ……. năm 20……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  <w:t>GIÁM ĐỐC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Ký tên, đóng dấu 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Ghi chú: </w:t>
      </w:r>
      <w:r>
        <w:rPr>
          <w:i/>
          <w:sz w:val="28"/>
          <w:szCs w:val="28"/>
        </w:rPr>
        <w:t>- Đề nghị đồng chí khai đầy đủ các nội dung theo mẫ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- Phần khai về bản thân và gia đình đề nghị: phần quê quán, HKTT, nơi ở hiện nay, khai đầy đủ xã, huyện, tỉnh; nếu bố, mẹ đẻ và bố, mẹ vợ (chồng), vợ, chồng…đã chết thì vẫn phải khai đầy đủ những nội dung yêu cầ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520" w:hanging="1743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01:00Z</dcterms:created>
  <dc:creator>User</dc:creator>
  <dc:description/>
  <cp:keywords/>
  <dc:language>en-US</dc:language>
  <cp:lastModifiedBy>User</cp:lastModifiedBy>
  <cp:lastPrinted>2020-12-28T16:04:00Z</cp:lastPrinted>
  <dcterms:modified xsi:type="dcterms:W3CDTF">2021-05-24T08:56:00Z</dcterms:modified>
  <cp:revision>6</cp:revision>
  <dc:subject/>
  <dc:title>BỘ NÔNG NGHIỆP VÀ PTNT</dc:title>
</cp:coreProperties>
</file>