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3a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73660</wp:posOffset>
                      </wp:positionV>
                      <wp:extent cx="19837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05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59055</wp:posOffset>
                      </wp:positionV>
                      <wp:extent cx="21221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BÁO CÁO THÀNH TÍCH ĐỀ NGHỊ TẶNG TH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HIỆU CHIẾN SỸ THI ĐUA CẤP B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251460</wp:posOffset>
                </wp:positionV>
                <wp:extent cx="1390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20 -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</w:rPr>
        <w:t>II. THÀNH TÍCH ĐẠT ĐƯỢC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 Quyền hạn, nhiệm vụ được giao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3 năm học (2018-2019, 2019-2020 và 2020-2021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33"/>
        <w:gridCol w:w="607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  /   /2019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 /    /2020 của Giám đốc Học viện Nông nghiệp Việt Nam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ến s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 đua cơ sở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pacing w:val="-6"/>
              </w:rPr>
              <w:t>Quyết định số  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/   /2021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511"/>
        <w:gridCol w:w="555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3b 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21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Cs w:val="26"/>
                <w:vertAlign w:val="superscript"/>
              </w:rPr>
              <w:t>_____________________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9055</wp:posOffset>
                      </wp:positionV>
                      <wp:extent cx="22021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ÁO CÁO THÀNH TÍ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TẶNG BẰNG KHEN CỦA BỘ TRƯỞ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8365</wp:posOffset>
                </wp:positionH>
                <wp:positionV relativeFrom="paragraph">
                  <wp:posOffset>245110</wp:posOffset>
                </wp:positionV>
                <wp:extent cx="1409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20 -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vertAlign w:val="superscript"/>
        </w:rPr>
      </w:pPr>
      <w:r>
        <w:rPr>
          <w:rFonts w:cs="Times New Roman" w:ascii="Times New Roman" w:hAnsi="Times New Roman"/>
          <w:b/>
          <w:sz w:val="2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9 - 2020 và 2020 - 2021 đã đạt được thành tích xuất sắc trên các mặt như sau: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anh hiệu thi đua: </w:t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00"/>
        <w:gridCol w:w="6175"/>
      </w:tblGrid>
      <w:tr>
        <w:trPr>
          <w:trHeight w:val="3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/  /2020 của Giám đốc Học viện Nông nghiệp Việt Nam</w:t>
            </w:r>
          </w:p>
        </w:tc>
      </w:tr>
      <w:tr>
        <w:trPr>
          <w:trHeight w:val="2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Quyết định số      /Q</w:t>
            </w:r>
            <w:r>
              <w:rPr>
                <w:rFonts w:cs="Times New Roman" w:ascii="Times New Roman" w:hAnsi="Times New Roman"/>
                <w:spacing w:val="-6"/>
              </w:rPr>
              <w:t>Đ</w:t>
            </w:r>
            <w:r>
              <w:rPr>
                <w:rFonts w:cs="Times New Roman" w:ascii="Times New Roman" w:hAnsi="Times New Roman"/>
                <w:spacing w:val="-6"/>
              </w:rPr>
              <w:t>-HVN ngày    /      /2021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37"/>
        <w:gridCol w:w="620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3"/>
        <w:gridCol w:w="591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firstLine="142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99"/>
      </w:tblGrid>
      <w:tr>
        <w:trPr>
          <w:trHeight w:val="1789" w:hRule="atLeast"/>
        </w:trPr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4143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fr-F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 xml:space="preserve">Mẫu số 23c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4770</wp:posOffset>
                      </wp:positionV>
                      <wp:extent cx="2501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0165</wp:posOffset>
                      </wp:positionV>
                      <wp:extent cx="21653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3pt;margin-top: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năm 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ĐỀ NGHỊ TẶNG THƯỞNG BẰNG KHEN CỦA THỦ TƯỚNG CHÍNH PH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8195</wp:posOffset>
                </wp:positionH>
                <wp:positionV relativeFrom="paragraph">
                  <wp:posOffset>236220</wp:posOffset>
                </wp:positionV>
                <wp:extent cx="16217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20 -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before="70" w:after="70"/>
        <w:jc w:val="both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p>
      <w:pPr>
        <w:pStyle w:val="Normal"/>
        <w:spacing w:lineRule="exact" w:line="340" w:before="70" w:after="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40" w:before="70" w:after="7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5 năm học gần đây (Từ năm học 2016 - 2017 đến năm học 2020 - 2021) đã đạt được thành tích xuất sắc trên các mặt như sau: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cơ sở):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3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4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ab/>
        <w:t>Sáng kiến 5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3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32"/>
        <w:gridCol w:w="582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4"/>
        <w:gridCol w:w="58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Kết quả đánh giá, xếp loại chất lượng mức độ hoàn thành nhiệm vụ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46"/>
        <w:gridCol w:w="595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ết quả đánh giá, phân loại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Số, ngày, tháng, năm</w:t>
            </w:r>
            <w:r>
              <w:rPr>
                <w:rFonts w:cs="Times New Roman" w:ascii="Times New Roman" w:hAnsi="Times New Roman"/>
                <w:b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ơ quan ban hành quyết định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   /QĐ-HVN ngày   /   /2017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     /QĐ-HVN ngày     /    /2018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Quyết định số     /QĐ-HVN ngày   /   /2019 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    /QĐ-HVN ngày   /  /2020   của Giám đốc Học viện Nông nghiệp Việt Nam</w:t>
            </w:r>
          </w:p>
        </w:tc>
      </w:tr>
      <w:tr>
        <w:trPr/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3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àn thành xuất sắc nhiệm vụ</w:t>
            </w:r>
          </w:p>
        </w:tc>
        <w:tc>
          <w:tcPr>
            <w:tcW w:w="5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Quyết định số          /QĐ-HVN ngày    /   /2021  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IV. SÁNG KIẾN ĐÃ ĐƯỢC CÔNG NHẬN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5977"/>
      </w:tblGrid>
      <w:tr>
        <w:trPr>
          <w:trHeight w:val="9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7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39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46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46"/>
                <w:lang w:val="fr-FR"/>
              </w:rPr>
            </w:pPr>
            <w:r>
              <w:rPr>
                <w:rFonts w:cs="Times New Roman" w:ascii="Times New Roman" w:hAnsi="Times New Roman"/>
                <w:sz w:val="46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/>
      </w:pPr>
      <w:r>
        <w:rPr>
          <w:rFonts w:cs="Times New Roman" w:ascii="Times New Roman" w:hAnsi="Times New Roman"/>
          <w:b/>
          <w:i/>
          <w:sz w:val="30"/>
          <w:lang w:val="fr-F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23d</w:t>
      </w:r>
      <w:r>
        <w:rPr/>
        <w:t xml:space="preserve"> 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72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BỘ NÔNG NGHIỆP VÀ PTNT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HỌC VIỆN NÔNG NGHIỆP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99695</wp:posOffset>
                      </wp:positionV>
                      <wp:extent cx="19494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9055</wp:posOffset>
                      </wp:positionV>
                      <wp:extent cx="2152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        tháng     năm 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6"/>
        </w:rPr>
      </w:pPr>
      <w:r>
        <w:rPr>
          <w:rFonts w:cs="Times New Roman" w:ascii="Times New Roman" w:hAnsi="Times New Roman"/>
          <w:sz w:val="1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ÁO CÁO THÀNH TÍCH ĐỀ NGHỊ TẶNG THƯỞN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UÂN CHƯƠNG LAO ĐỘNG HẠNG 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256540</wp:posOffset>
                </wp:positionV>
                <wp:extent cx="1638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Năm học 2020 -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44"/>
          <w:vertAlign w:val="superscript"/>
        </w:rPr>
      </w:pPr>
      <w:r>
        <w:rPr>
          <w:rFonts w:cs="Times New Roman" w:ascii="Times New Roman" w:hAnsi="Times New Roman"/>
          <w:b/>
          <w:sz w:val="2"/>
          <w:szCs w:val="44"/>
          <w:vertAlign w:val="superscript"/>
        </w:rPr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b/>
          <w:b/>
          <w:sz w:val="2"/>
          <w:szCs w:val="26"/>
          <w:vertAlign w:val="superscript"/>
        </w:rPr>
      </w:pPr>
      <w:r>
        <w:rPr>
          <w:rFonts w:cs="Times New Roman" w:ascii="Times New Roman" w:hAnsi="Times New Roman"/>
          <w:b/>
          <w:sz w:val="2"/>
          <w:szCs w:val="26"/>
          <w:vertAlign w:val="superscript"/>
        </w:rPr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. SƠ LƯỢC LÝ LỊCH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- </w:t>
      </w:r>
      <w:r>
        <w:rPr>
          <w:rFonts w:cs="Times New Roman" w:ascii="Times New Roman" w:hAnsi="Times New Roman"/>
        </w:rPr>
        <w:t>Họ tê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i/>
        </w:rPr>
        <w:t xml:space="preserve"> </w:t>
        <w:tab/>
        <w:tab/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inh ngày, tháng, năm:                                   Giới tính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Quê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ú quán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Đơn vị công tác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Chức vụ (Đảng, chính quyền, đoàn thể): 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Trình độ chuyên môn, nghiệp vụ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Học hàm, học vị, danh hiệu: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II. THÀNH TÍCH ĐẠT ĐƯỢC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 Quyền hạn, nhiệm vụ được giao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 Thành tích đạt được của cá nhân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</w:rPr>
        <w:tab/>
        <w:t>Trong 5 năm học gần đây (Từ năm học 2016 - 2017 đến năm học 2020 - 2021) đã đạt được thành tích xuất sắc trên các mặt như sau: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 xml:space="preserve">a) Thực hiện nhiệm vụ chuyên môn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spacing w:val="-6"/>
        </w:rPr>
        <w:tab/>
      </w:r>
      <w:r>
        <w:rPr>
          <w:rFonts w:cs="Times New Roman" w:ascii="Times New Roman" w:hAnsi="Times New Roman"/>
        </w:rPr>
        <w:t xml:space="preserve">b) Sáng kiến cải tiến, giải pháp nâng cao, chất lượng, hiệu quả công tác (Sáng kiến cấp bộ, ngành, tỉnh, trung ương): </w:t>
      </w:r>
    </w:p>
    <w:p>
      <w:pPr>
        <w:pStyle w:val="Normal"/>
        <w:spacing w:lineRule="exact" w:line="360" w:before="80" w:after="0"/>
        <w:jc w:val="both"/>
        <w:rPr/>
      </w:pPr>
      <w:r>
        <w:rPr>
          <w:rFonts w:cs="Times New Roman" w:ascii="Times New Roman" w:hAnsi="Times New Roman"/>
          <w:b/>
          <w:i/>
        </w:rPr>
        <w:tab/>
        <w:t xml:space="preserve">Sáng kiến 1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Sáng kiến 2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</w:rPr>
        <w:t>Nêu r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 "tên", "nội dung", "tác dụng/hiệu quả" 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Thực hiện chủ trương chính sách của Đảng, pháp luật của Nhà nước, quy định của Học viện và khu dân cư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) Tinh thần học tập, nâng cao trình độ, ý thức tham gia xây dựng tập thể, giúp đỡ đồng nghiệp</w:t>
      </w:r>
    </w:p>
    <w:p>
      <w:pPr>
        <w:pStyle w:val="Normal"/>
        <w:spacing w:lineRule="exact" w:line="360" w:before="8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40" w:before="80" w:after="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53"/>
        <w:gridCol w:w="607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78"/>
        <w:gridCol w:w="61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vanish/>
          <w:sz w:val="14"/>
        </w:rPr>
      </w:pPr>
      <w:r>
        <w:rPr>
          <w:rFonts w:cs="Times New Roman" w:ascii="Times New Roman" w:hAnsi="Times New Roman"/>
          <w:vanish/>
          <w:sz w:val="14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IV. SÁNG KIẾN ĐÃ ĐƯỢC CÔNG NHẬ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39"/>
        <w:gridCol w:w="5842"/>
      </w:tblGrid>
      <w:tr>
        <w:trPr>
          <w:trHeight w:val="7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sáng kiến và phạm vi ảnh hưởng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công nhận sáng kiến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>
          <w:trHeight w:val="399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XÁC NHẬN, ĐỀ NGHỊ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NGƯỜI BÁO CÁO THÀNH TÍ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both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fr-FR"/>
        </w:rPr>
      </w:pPr>
      <w:r>
        <w:rPr>
          <w:rFonts w:cs="Times New Roman" w:ascii="Times New Roman" w:hAnsi="Times New Roman"/>
          <w:sz w:val="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XÁC NHẬN CỦA HỌC VIỆN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8-05-24T15:10:00Z</cp:lastPrinted>
  <dcterms:modified xsi:type="dcterms:W3CDTF">2021-07-20T03:10:00Z</dcterms:modified>
  <cp:revision>193</cp:revision>
  <dc:subject/>
  <dc:title>Ban Thi ®ua – Khen th­ëng</dc:title>
</cp:coreProperties>
</file>